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12 Käesla-Karala-Loona km-l 7,22-7,44 vasaku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522-2023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56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3-09-13T06:56:00Z</dcterms:modified>
  <cp:revision>2</cp:revision>
  <dc:subject/>
  <dc:title/>
</cp:coreProperties>
</file>